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 к Извещению о проведении запроса предложени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>на капитальный ремонт помещения и фасада ЦОП, расположенного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>в здании  АТС-63 по адресу: г. Уфа, ул. Борисоглебского, 41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</w:t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07"/>
        <w:gridCol w:w="862"/>
        <w:gridCol w:w="110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Фаса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еталлической облицовки из сайдинга по металлическому каркас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блицовки козырька из профнастил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цинкованных обрамлений оконных рам шир.0,2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стен алюминиевыми панелями фасадными «вентилируемый фасад» по металл.каркас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,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козырька профилированным листом окрашенным по металлическому каркас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облицовка поверхности козырька фасадными панелями по металлическому каркас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амлений из оцинкованного уголка окрашенн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оконных проемов оцинкованным листом окрашенным шир.2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тмосток бетонных  шир.6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перегородки в1/2 кирпич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егородки из ПВХ профиля остекленно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напольных покрытий из плиток керамогранитных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окрытие пола из линолеума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дощаты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доконных досок шир.5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ятие пластиковых решеток 600х12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  ДГ21Х9 из алюминиевого спла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двесного потолка Армстрон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псокартонной перегородки по металл.каркасу с изоляционной прослойкой 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стен по армированной сет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акриловыми составами за 2 раза с добавлением кол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емного окна 900х4000мм из алюминиевого профиля (армированное стекло триплекс 6-8мм 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конной доски из ПВХ профиля шир.6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регистров отопления до 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одоконных досок из ПВХ профиля шир.5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декоративных пластиковых решеток 600х12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основания толщ.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-песчаной стяжки толщ.4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ыравнивающего пола наливными смесям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го покрытия из плиток керамогранитных 600х6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линтусов керамических из керамогранита высотой 100м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дверного блока ДГ21х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й обналичк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и металлической ДГ21х1 в комплекте с доводчик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подвесного потолка Армстронг 600х600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отбойной доски из ламинированной доски шир.3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ламинированной панелью толщ.16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стен фанерой ламинированной толщ.15м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ременной перегородки из ПВХ профил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светильников растровых встраевыемых 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страиваемых  светильников растровы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уличного исполнения </w:t>
            </w:r>
            <w:r>
              <w:rPr>
                <w:sz w:val="22"/>
                <w:szCs w:val="22"/>
                <w:lang w:val="en-US"/>
              </w:rPr>
              <w:t>MD</w:t>
            </w:r>
            <w:r>
              <w:rPr>
                <w:sz w:val="22"/>
                <w:szCs w:val="22"/>
              </w:rPr>
              <w:t>-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электрокабеля ВВГ- Пнг3х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электрокабеля ВВГ- Пнг 3х4 в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окабеля в гофре сечением до 4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бель-канала Легранд 50х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бель канала пластикового 100х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озеток  Легранд  для кабель – каналов на 4 модул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ок  Легранд для кабель – каналов на 6 моду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ок  Легранд для кабель – каналов на 8 моду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ок  Легранд  двойная со шторк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розеток  Легранд  тройная со шторк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ок  Легранд  четвертная со шторк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озеток  Легранд  одинарная </w:t>
            </w:r>
            <w:r>
              <w:rPr>
                <w:sz w:val="22"/>
                <w:szCs w:val="22"/>
                <w:lang w:val="en-US"/>
              </w:rPr>
              <w:t>Valen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Лигранд одинарная </w:t>
            </w:r>
            <w:r>
              <w:rPr>
                <w:sz w:val="22"/>
                <w:szCs w:val="22"/>
                <w:lang w:val="en-US"/>
              </w:rPr>
              <w:t>Valen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робки встроенной  под розетки ,выключа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оробки накладной под розетки ,выключа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коробки 100х100х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тепловой завес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sz w:val="22"/>
                <w:szCs w:val="22"/>
              </w:rPr>
              <w:t>Система внутренней локальной се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кабеля КСВ ГВ 5Е 4х2х0,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абель-канала Легранд 50х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озетки телефонной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 xml:space="preserve">12 шести  контактно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розетки телефонной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>45 восьми контактн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Система 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кондиционер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иционера (существующего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дных труб 1/2  трассы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дных труб 1/4  трассы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дных труб 3/8  трассы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изоляции энергофлекс труб 1/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изоляции энергофлекс труб 1/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теплоизоляции энергофлекс труб 1/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ы дренажной ф16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бель канала до 4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истема пожарной сигнализации и видеонаблюд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хранного извещателя Астра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атчика разбития стекла Астра-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Астра-Р ( радио брелок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тревожной кнопки Астра-321ручная с фиксаторо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ккумуляторной батареи АКБ-7 А/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повещателя свето-звукового Маяк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повещателя звукового Маяк-12  3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атчика ИО-102-10 магнитоконтактный  накладной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атчика ИП-212-41 М извещатель дымовой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гнитного ключа «Ключ-ТМ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а резервного питания Рапан-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стройства «Считыватель-2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риемно-контрольного прибора10 шл. « Сигнал-10»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беля КСВВнг 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2х0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беля КСВВнг 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4х0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КСПВ 4х0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беля ВВГнг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3х1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кладка кабеля РК-75 3-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ШВВП 2х0</w:t>
            </w:r>
            <w:r>
              <w:rPr>
                <w:sz w:val="22"/>
                <w:szCs w:val="22"/>
                <w:lang w:val="en-US"/>
              </w:rPr>
              <w:t>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абель канала Легранд  40х2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Сроки выполнения работ на объектах : 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1.</w:t>
        <w:tab/>
        <w:t>Капитальный ремонт помещения и фасада</w:t>
      </w:r>
      <w:r>
        <w:rPr>
          <w:b w:val="false"/>
          <w:sz w:val="24"/>
          <w:u w:val="none"/>
        </w:rPr>
        <w:t xml:space="preserve"> ЦОП, расположенного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  <w:u w:val="none"/>
        </w:rPr>
        <w:t>в здании  АТС-63 по адресу: г.Уфа, ул. Борисоглебского, 41 -до 27 июня 2014г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Гарантийный срок службы  выполненных работ:     </w:t>
      </w:r>
    </w:p>
    <w:p>
      <w:pPr>
        <w:pStyle w:val="TextBody"/>
        <w:jc w:val="left"/>
        <w:rPr/>
      </w:pPr>
      <w:r>
        <w:rPr/>
        <w:t xml:space="preserve">     </w:t>
      </w:r>
      <w:r>
        <w:rPr>
          <w:b w:val="false"/>
        </w:rPr>
        <w:t>2.</w:t>
      </w:r>
      <w:r>
        <w:rPr>
          <w:b w:val="false"/>
          <w:sz w:val="24"/>
        </w:rPr>
        <w:t xml:space="preserve"> </w:t>
        <w:tab/>
        <w:t>Капитальный ремонт помещения и фасада</w:t>
      </w:r>
      <w:r>
        <w:rPr>
          <w:b w:val="false"/>
          <w:sz w:val="24"/>
          <w:u w:val="none"/>
        </w:rPr>
        <w:t xml:space="preserve"> ЦОП, расположенного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в здании  АТС-63 по адресу: г.Уфа, ул. Борисоглебского, 41 .- 24месяца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/>
      </w:pPr>
      <w:r>
        <w:rPr/>
        <w:t xml:space="preserve">Хамзин Ю.М. -89018173612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27:00Z</dcterms:created>
  <dc:creator>zueva</dc:creator>
  <dc:description/>
  <dc:language>en-US</dc:language>
  <cp:lastModifiedBy>Мигранова Регина Фангизовна</cp:lastModifiedBy>
  <cp:lastPrinted>2013-11-28T10:45:00Z</cp:lastPrinted>
  <dcterms:modified xsi:type="dcterms:W3CDTF">2014-05-14T02:27:00Z</dcterms:modified>
  <cp:revision>2</cp:revision>
  <dc:subject/>
  <dc:title>"Утверждаю"</dc:title>
</cp:coreProperties>
</file>